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both"/>
        <w:rPr>
          <w:rFonts w:ascii="Arial" w:hAnsi="Arial" w:cs="Arial"/>
          <w:color w:val="339966"/>
          <w:sz w:val="36"/>
          <w:szCs w:val="36"/>
        </w:rPr>
      </w:pPr>
      <w:r>
        <w:rPr>
          <w:rStyle w:val="StrongEmphasis"/>
          <w:rFonts w:cs="Arial" w:ascii="Arial" w:hAnsi="Arial"/>
          <w:color w:val="339966"/>
          <w:sz w:val="36"/>
          <w:szCs w:val="36"/>
        </w:rPr>
        <w:t>O que é a energia?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Tudo o que acontece à nossa volta é provocado pela energia. Olha por uma janela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Se for de dia, o sol dá-nos luz e calor; se for de noite, as lâmpadas usam a energia eléctrica para produzir luz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eastAsia="Arial" w:cs="Arial" w:ascii="Arial" w:hAnsi="Arial"/>
          <w:color w:val="333399"/>
        </w:rPr>
        <w:t xml:space="preserve"> </w:t>
      </w:r>
      <w:r>
        <w:rPr>
          <w:rFonts w:cs="Arial" w:ascii="Arial" w:hAnsi="Arial"/>
          <w:color w:val="333399"/>
        </w:rPr>
        <w:t>O carro que te leva para a escola ou para casa é abastecido com gasolina, um derivado do petróleo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color w:val="333399"/>
        </w:rPr>
        <w:br/>
        <w:t>Os alimentos que comemos constituem energia que usamos para brincar ou estudar.</w:t>
        <w:br/>
      </w:r>
      <w:r>
        <w:rPr>
          <w:rFonts w:cs="Arial" w:ascii="Arial" w:hAnsi="Arial"/>
          <w:b/>
          <w:color w:val="333399"/>
        </w:rPr>
        <w:t xml:space="preserve">Como podes ver a energia faz com que tudo aconteça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Existem dois grandes tipos de energia, dependendo se ela está em movimento ou armazenad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br/>
        <w:t>- A energia em movimento chama-se energia cinética ou dinâmica;</w:t>
        <w:br/>
        <w:t>- A energia armazenada chama-se energia potencial.</w:t>
        <w:br/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O seguinte exemplo ajuda-te a perceber a diferença entre estes dois tipos de energia.</w:t>
        <w:br/>
        <w:t xml:space="preserve">Põe uma caneta na ponta da tua escrivaninha e empurra-a para o chão. A caneta em movimento usa a energia cinética. Agora, pousa-a novamente em cima da secretária. Tu usaste a tua própria energia armazenada para levantar e mover a caneta; à medida que a afastas do chão ela vai adquirindo cada vez mais energia, pois quanto mais alta estiver maior é a queda. Quando a pousas na secretária ela contém energia potencial armazenada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A energia pode ser medida de várias maneiras. Uma delas é o Btu (British Thermal Unit), medida britânica que mede a energia calorífica. Um Btu é a quantidade de energia necessária para elevar um grau Fahrenheit a temperatura de 0,454 litros de água. Um Btu corresponde a um fósforo aceso. Por exemplo, para fazer uma cafeteira de café são necessários 2000 Btus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A energia também pode ser medida em joules. São necessários mil joules para igualar um Btu, por isso: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br/>
        <w:t xml:space="preserve">1000 Joules = 1 Btu </w:t>
      </w:r>
    </w:p>
    <w:p>
      <w:pPr>
        <w:pStyle w:val="NormalWeb"/>
        <w:spacing w:lineRule="auto" w:line="360"/>
        <w:jc w:val="both"/>
        <w:rPr/>
      </w:pPr>
      <w:r>
        <w:rPr/>
        <w:br/>
        <w:t>Assim, seriam necessários dois milhões de joules para fazer a mesma cafeteira de café.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9"/>
      </w:tblGrid>
      <w:tr>
        <w:trPr>
          <w:trHeight w:val="1586" w:hRule="atLeast"/>
        </w:trPr>
        <w:tc>
          <w:tcPr>
            <w:tcW w:w="85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  <w:t>O nome Joule vem de um físico Inglês que se chamava James Prescott Joule. Ele descobriu que o calor é um tipo de energia.</w:t>
              <w:br/>
              <w:t>Um joule é quantidade de energia necessária para levantar 454 gramas do chão a uma altura de nove polegadas (é aproximadamente 22,86 centímetros).</w:t>
            </w:r>
          </w:p>
        </w:tc>
      </w:tr>
    </w:tbl>
    <w:p>
      <w:pPr>
        <w:pStyle w:val="NormalWeb"/>
        <w:spacing w:lineRule="auto" w:line="360"/>
        <w:jc w:val="both"/>
        <w:rPr>
          <w:rFonts w:ascii="Arial" w:hAnsi="Arial" w:cs="Arial"/>
          <w:bCs/>
          <w:i/>
          <w:i/>
          <w:color w:val="008000"/>
          <w:sz w:val="36"/>
          <w:szCs w:val="36"/>
        </w:rPr>
      </w:pPr>
      <w:r>
        <w:rPr>
          <w:rStyle w:val="StrongEmphasis"/>
          <w:rFonts w:cs="Arial" w:ascii="Arial" w:hAnsi="Arial"/>
          <w:b w:val="false"/>
          <w:i/>
          <w:color w:val="008000"/>
          <w:sz w:val="36"/>
          <w:szCs w:val="36"/>
        </w:rPr>
        <w:t>Energias não renováveis e sua preservação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Algumas formas de energia que consumimos são renováveis, nas quais se incluem a energia solar, eólica, hidráulica e geotérmica. Estes tipos de energia estão constantemente a ser renovado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Mas, há outras fontes de energia que não são renováveis. Por exemplo, a energia que usamos nos nossos carros não se pode fabricar; os combustíveis fósseis levam milhões de anos para se formarem e não podem ser produzidos de um dia para o outro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As fontes de energia não renováveis são finitas e esgotam-se (um poço de petróleo não pode ser enchido pois este combustível é resultado de milhões de anos de decomposição orgânica). Uma vez gasta não é possível usá-la de novo, por isso, o melhor é conservar e poupar ao máximo as formas de energia não renovável.  ´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Deves desligar os aparelhos que não estão a ser usados, vistos ou ouvidos e apagar as luzes da sala ou do quarto quando ninguém lá está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Ao colocar isoladores nas paredes podemos reduzir a quantidade de energia necessária para aquecer ou arrefecer a casa. Isolar a casa é como vestir uma camisola ou casaco quando tens frio; da mesma forma o isolador prende o calor dentro de casa mantendo uma temperatura agradável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Para fabricar todos os jornais, canos de alumínio, garrafas de plástico e outros bens é necessário gastar muita energia. Através da reciclagem - processo que consiste em triturar ou moer os materiais para voltar a usá-los - os objectos podem ser aproveitados utilizando muito menos energia do que se produzíssemos com matérias primas. Assim, outra forma de poupar energia é através da reciclagem.</w:t>
      </w:r>
    </w:p>
    <w:p>
      <w:pPr>
        <w:pStyle w:val="NormalWeb"/>
        <w:spacing w:lineRule="auto" w:line="360"/>
        <w:jc w:val="both"/>
        <w:rPr/>
      </w:pPr>
      <w:r>
        <w:rPr>
          <w:rFonts w:cs="Arial" w:ascii="Arial" w:hAnsi="Arial"/>
          <w:color w:val="333399"/>
        </w:rPr>
        <w:t xml:space="preserve">Nos veículos automóveis também é possível minimizar o consumo de combustível; por exemplo se os pneus estiverem convenientemente cheios, o carro afinado com ar e óleo limpo andando da forma mais correcta gasta-se menos gasolina. Nunca sobrecarregues o carro, pois quanto mais carga mais difícil é a deslocação e, por isso, gasta mais combustível. Quando os teus pais comprarem um carro novo diz-lhes para comparar cada modelo e adquirir aquele que gaste menos litros de combustível por km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Também podes poupar energia na tua escola. Em cada semana a turma pode eleger um encarregado que garanta o racionamento correcto da energia. Implementa uma Patrulha de Energia. Começa por colocar pequenos avisos por cima dos interruptores eléctricos com o seguinte: "Não esquecer de apagar as luzes". Tenta garantir que todos os teus colegas mandam para a reciclagem os canos de alumínio, garrafas, papeis e jornais, etc. Não te esqueças de separar o lixo quando o despejas: o vidro no vidrão e o papel e cartão no papelão. </w:t>
      </w:r>
    </w:p>
    <w:p>
      <w:pPr>
        <w:pStyle w:val="NormalWeb"/>
        <w:spacing w:lineRule="auto" w:line="360"/>
        <w:jc w:val="both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  <w:t>A Biomassa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eastAsia="Arial" w:cs="Arial" w:ascii="Arial" w:hAnsi="Arial"/>
          <w:color w:val="333399"/>
        </w:rPr>
        <w:t xml:space="preserve"> </w:t>
      </w:r>
      <w:r>
        <w:rPr>
          <w:rFonts w:cs="Arial" w:ascii="Arial" w:hAnsi="Arial"/>
          <w:color w:val="333399"/>
        </w:rPr>
        <w:t>A biomassa é o material que normalmente imaginamos como lixo. São restos e sobras de toda a espécie: árvores mortas, ramos de árvores, restos de relva cortada, cascas de árvores e serradura que sobram nas carpintarias, sobras de colheitas, cascalho e pedras miúdas das habitações, produtos de papel e outros objectos que deitamos for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A biomassa pode ser aproveitada para produzir electricidade reduzindo a necessidade de recorrer a outras fontes de energia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Na Califórnia, a biomassa é responsável pela produção de 2,77% de toda a energia eléctric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O uso da biomassa não contribui para o aquecimento global da Terra. As plantas usam e armazenam bióxido de carbono enquanto crescem, depois ele é libertado quando queimamos as plantas. Assim, termina-se o ciclo de armazenamento do bióxido de carbono. Este gás em quantidades excessivas provoca o efeito de estufa ou o aquecimento global do planet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A grande vantagem da biomassa é que pode ser reutilizada e transformada noutros produtos como o papel e fertilizantes; acumula-se menos lixo nas lixeiras e é necessária menos terra para depositar o lixo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 xml:space="preserve">A biomassa é amiga do ambiente porque pode ser reduzida, reciclada e reutilizada.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Hoje em dia descobrem-se novas formas de a usar, por exemplo, para produzir um álcool especial que serve de combustível para os carros. Outra maneira de usar a biomassa é transformá-la em gases inflamáveis cujo objectivo é a produção eléctric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3366FF"/>
          <w:sz w:val="36"/>
          <w:szCs w:val="36"/>
        </w:rPr>
      </w:pPr>
      <w:r>
        <w:rPr>
          <w:rFonts w:cs="Arial" w:ascii="Arial" w:hAnsi="Arial"/>
          <w:bCs/>
          <w:i/>
          <w:color w:val="3366FF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color w:val="3366FF"/>
          <w:sz w:val="36"/>
          <w:szCs w:val="36"/>
        </w:rPr>
      </w:pPr>
      <w:r>
        <w:rPr>
          <w:rFonts w:cs="Arial" w:ascii="Arial" w:hAnsi="Arial"/>
          <w:bCs/>
          <w:i/>
          <w:color w:val="3366FF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i/>
          <w:color w:val="FF0000"/>
          <w:sz w:val="36"/>
          <w:szCs w:val="36"/>
        </w:rPr>
        <w:t>Bioenergi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36"/>
          <w:szCs w:val="36"/>
        </w:rPr>
      </w:pPr>
      <w:r>
        <w:rPr>
          <w:rFonts w:cs="Arial" w:ascii="Arial" w:hAnsi="Arial"/>
          <w:i/>
          <w:color w:val="FF0000"/>
          <w:sz w:val="36"/>
          <w:szCs w:val="36"/>
        </w:rPr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/>
          <w:color w:val="000080"/>
        </w:rPr>
        <w:t>O mercado da Bioenergia está crescendo rápido em todo o mundo. Bioenergia é a energia gerada a partir de material vegetal (biomassa). Podemos pensar então em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44" w:hanging="360"/>
        <w:jc w:val="both"/>
        <w:rPr/>
      </w:pPr>
      <w:r>
        <w:rPr>
          <w:rFonts w:cs="Arial" w:ascii="Arial" w:hAnsi="Arial"/>
          <w:b/>
          <w:color w:val="000080"/>
        </w:rPr>
        <w:t>Biomassa arborícol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Sobra de madeira da indústria (serragem por exemplo)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44" w:hanging="360"/>
        <w:jc w:val="both"/>
        <w:rPr/>
      </w:pPr>
      <w:r>
        <w:rPr>
          <w:rFonts w:cs="Arial" w:ascii="Arial" w:hAnsi="Arial"/>
          <w:b/>
          <w:color w:val="000080"/>
        </w:rPr>
        <w:t>Vegetais e frutas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Resíduos agrícolas, como o bagaço da can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Certos tipos de esgotos industriais e residenciais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540" w:right="44" w:hanging="360"/>
        <w:jc w:val="both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Lixo de natureza biológica.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/>
          <w:color w:val="000080"/>
        </w:rPr>
        <w:t>A Biomassa pode ser transformada em energia através de combustão, gaseificação, fermentação, ou produção de substâncias líquidas.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i/>
          <w:color w:val="3366FF"/>
          <w:sz w:val="36"/>
          <w:szCs w:val="36"/>
        </w:rPr>
        <w:br/>
      </w:r>
      <w:r>
        <w:rPr>
          <w:rFonts w:cs="Arial" w:ascii="Arial" w:hAnsi="Arial"/>
          <w:bCs/>
          <w:i/>
          <w:color w:val="FF0000"/>
          <w:sz w:val="36"/>
          <w:szCs w:val="36"/>
        </w:rPr>
        <w:t>Energia durável e renovável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i/>
          <w:i/>
          <w:color w:val="FF0000"/>
          <w:sz w:val="36"/>
          <w:szCs w:val="36"/>
        </w:rPr>
      </w:pPr>
      <w:r>
        <w:rPr>
          <w:rFonts w:cs="Arial" w:ascii="Arial" w:hAnsi="Arial"/>
          <w:bCs/>
          <w:i/>
          <w:color w:val="FF0000"/>
          <w:sz w:val="36"/>
          <w:szCs w:val="36"/>
        </w:rPr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/>
          <w:color w:val="000080"/>
        </w:rPr>
        <w:t>A energia advinda da Biomassa é considerada durável a partir do momento que em que pode-se através do manejo correcto garantir seu ciclo, por exemplo garantindo o reflorestamento ou replanto. E é renovável no sentido de que toda a energia obtida da biomassa veio de processos biológicos que aproveitaram a energia solar, essa energia se não aproveitada pelos humanos acaba retornando ao ambiente através da digestão e da putrefacção das plantas.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/>
          <w:b/>
          <w:i/>
          <w:i/>
          <w:color w:val="3366FF"/>
        </w:rPr>
      </w:pPr>
      <w:r>
        <w:rPr>
          <w:rFonts w:cs="Arial" w:ascii="Arial" w:hAnsi="Arial"/>
          <w:b/>
          <w:i/>
          <w:color w:val="3366FF"/>
        </w:rPr>
      </w:r>
    </w:p>
    <w:p>
      <w:pPr>
        <w:pStyle w:val="Normal"/>
        <w:spacing w:lineRule="auto" w:line="360" w:before="280" w:after="280"/>
        <w:ind w:right="44" w:hanging="0"/>
        <w:jc w:val="both"/>
        <w:rPr>
          <w:rFonts w:ascii="Arial" w:hAnsi="Arial" w:cs="Arial"/>
          <w:bCs/>
          <w:i/>
          <w:i/>
          <w:color w:val="3366FF"/>
          <w:sz w:val="36"/>
          <w:szCs w:val="36"/>
          <w:u w:val="single"/>
        </w:rPr>
      </w:pPr>
      <w:r>
        <w:rPr>
          <w:rFonts w:cs="Arial" w:ascii="Arial" w:hAnsi="Arial"/>
          <w:bCs/>
          <w:i/>
          <w:color w:val="3366FF"/>
          <w:sz w:val="36"/>
          <w:szCs w:val="36"/>
          <w:u w:val="single"/>
        </w:rPr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/>
          <w:b/>
          <w:bCs/>
          <w:i/>
          <w:i/>
          <w:color w:val="339966"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color w:val="339966"/>
          <w:sz w:val="36"/>
          <w:szCs w:val="36"/>
          <w:u w:val="single"/>
        </w:rPr>
        <w:t>A Importância da bioenergia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i/>
          <w:i/>
          <w:color w:val="3366FF"/>
          <w:sz w:val="36"/>
          <w:szCs w:val="36"/>
        </w:rPr>
      </w:pPr>
      <w:r>
        <w:rPr>
          <w:rFonts w:cs="Arial" w:ascii="Arial" w:hAnsi="Arial"/>
          <w:bCs/>
          <w:i/>
          <w:color w:val="3366FF"/>
          <w:sz w:val="36"/>
          <w:szCs w:val="36"/>
        </w:rPr>
        <w:t>Técnicas de conversão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/>
          <w:color w:val="333399"/>
        </w:rPr>
        <w:t>Dependendo da táctica de conversão, a bioenergia pode ser transformada nos seguintes produtos: electricidade, calor e combustíveis. As técnicas são as seguintes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Combustão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Gasificação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Fermentação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540" w:right="44" w:hanging="36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Produção de Substâncias Liquidas</w:t>
      </w:r>
    </w:p>
    <w:p>
      <w:pPr>
        <w:pStyle w:val="Normal"/>
        <w:spacing w:lineRule="auto" w:line="360" w:before="280" w:after="280"/>
        <w:ind w:right="44" w:hanging="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O emprego da biomassa e do lixo para gerar energia está passando por várias modificações. Actualmente está focada principalmente no aproveitamento de sobras de produção e lixo, na tentativa de recuperar o máximo de energia possível. Pensa-se que num futuro próximo a usinas de carvão começarão a operar também com biomassa, para que gradualmente possa ir substituindo o carvão como produto principal. E mais para frente com o avanço das tecnologias usinas de biomassa com alto rendimento e geração de energia e gás, deixarão de ser um sonho.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i/>
          <w:i/>
          <w:color w:val="FF0000"/>
          <w:sz w:val="36"/>
          <w:szCs w:val="36"/>
        </w:rPr>
      </w:pPr>
      <w:r>
        <w:rPr>
          <w:rFonts w:cs="Arial" w:ascii="Arial" w:hAnsi="Arial"/>
          <w:bCs/>
          <w:i/>
          <w:color w:val="FF0000"/>
          <w:sz w:val="36"/>
          <w:szCs w:val="36"/>
        </w:rPr>
        <w:t>Combustão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Cs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000080"/>
        </w:rPr>
        <w:t>Combustão da biomassa libera calor que pode gerar electricidade. Então podemos ter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540" w:right="44" w:hanging="360"/>
        <w:jc w:val="both"/>
        <w:rPr/>
      </w:pPr>
      <w:r>
        <w:rPr>
          <w:rFonts w:cs="Arial" w:ascii="Arial" w:hAnsi="Arial"/>
          <w:b/>
          <w:color w:val="000080"/>
        </w:rPr>
        <w:t>Coprodução de electricidade através de combustão de biomassa em usinas de carvão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540" w:right="44" w:hanging="360"/>
        <w:jc w:val="both"/>
        <w:rPr/>
      </w:pPr>
      <w:r>
        <w:rPr>
          <w:rFonts w:cs="Arial" w:ascii="Arial" w:hAnsi="Arial"/>
          <w:b/>
          <w:color w:val="000080"/>
        </w:rPr>
        <w:t>Combustão de restos de madeira para geração simultânea de electricidade e calor, ambos aproveitáveis nas indústrias de madeira;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/>
          <w:color w:val="000080"/>
        </w:rPr>
        <w:t>Combustão é a técnica mais desenvolvida, a biomassa já é co-consumida em muitas usinas de carvão no EUA, onde as usinas de calor também estão partindo para a biomassa.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color w:val="FF0000"/>
          <w:sz w:val="36"/>
          <w:szCs w:val="36"/>
        </w:rPr>
      </w:pPr>
      <w:r>
        <w:rPr>
          <w:rFonts w:cs="Arial" w:ascii="Arial" w:hAnsi="Arial"/>
          <w:bCs/>
          <w:color w:val="FF0000"/>
          <w:sz w:val="36"/>
          <w:szCs w:val="36"/>
        </w:rPr>
        <w:t>Gaseificação</w:t>
      </w:r>
    </w:p>
    <w:p>
      <w:pPr>
        <w:pStyle w:val="Normal"/>
        <w:spacing w:lineRule="auto" w:line="360" w:before="280" w:after="280"/>
        <w:ind w:left="-180" w:right="44" w:hanging="0"/>
        <w:jc w:val="both"/>
        <w:rPr/>
      </w:pPr>
      <w:r>
        <w:rPr>
          <w:rFonts w:cs="Arial" w:ascii="Arial" w:hAnsi="Arial"/>
          <w:bCs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333399"/>
        </w:rPr>
        <w:t xml:space="preserve">Gaseificação é a conversão de biomassa em combustível gasoso. Os principais produtos são hidrogénio e monóxido de carbono. São usados tanto na geração de energia quanto na indústria química. A maioria das técnicas ainda está em estágio de desenvolvimento. 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i/>
          <w:i/>
          <w:color w:val="FF0000"/>
          <w:sz w:val="36"/>
          <w:szCs w:val="36"/>
        </w:rPr>
      </w:pPr>
      <w:r>
        <w:rPr>
          <w:rFonts w:cs="Arial" w:ascii="Arial" w:hAnsi="Arial"/>
          <w:bCs/>
          <w:i/>
          <w:color w:val="FF0000"/>
          <w:sz w:val="36"/>
          <w:szCs w:val="36"/>
        </w:rPr>
        <w:t>Fermentação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i/>
          <w:i/>
          <w:color w:val="FF0000"/>
          <w:sz w:val="36"/>
          <w:szCs w:val="36"/>
        </w:rPr>
      </w:pPr>
      <w:r>
        <w:rPr>
          <w:rFonts w:cs="Arial" w:ascii="Arial" w:hAnsi="Arial"/>
          <w:bCs/>
          <w:i/>
          <w:color w:val="000000"/>
          <w:sz w:val="27"/>
          <w:szCs w:val="27"/>
        </w:rPr>
        <w:br/>
      </w:r>
      <w:r>
        <w:rPr>
          <w:rFonts w:cs="Arial" w:ascii="Arial" w:hAnsi="Arial"/>
          <w:b/>
          <w:color w:val="333399"/>
        </w:rPr>
        <w:t>Fermentação é a desintegração da biomassa por uma bactéria anaeróbica para formar uma mistura de metano e dióxido de carbono. Esse biogás é usado para a geração de electricidade A fermentação é muito útil em indústrias, elas aplicam esse processo no seu lixo e esgoto para purifica-lo. Pode se conseguir que esse gás atinja a qualidade do gás natural, podendo então ser usado numa infinidade de outras coisas.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Cs/>
          <w:color w:val="3366FF"/>
          <w:sz w:val="27"/>
        </w:rPr>
      </w:pPr>
      <w:r>
        <w:rPr>
          <w:rFonts w:cs="Arial" w:ascii="Arial" w:hAnsi="Arial"/>
          <w:bCs/>
          <w:color w:val="3366FF"/>
          <w:sz w:val="27"/>
        </w:rPr>
        <w:t>Produção de substâncias Liquidas</w:t>
      </w:r>
    </w:p>
    <w:p>
      <w:pPr>
        <w:pStyle w:val="Normal"/>
        <w:spacing w:lineRule="auto" w:line="360" w:before="280" w:after="280"/>
        <w:ind w:left="-180" w:right="44" w:hanging="0"/>
        <w:jc w:val="both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As maneiras de produzir substâncias líquidas a partir de matéria vegetal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40" w:right="44" w:hanging="360"/>
        <w:jc w:val="both"/>
        <w:rPr>
          <w:rFonts w:ascii="Arial" w:hAnsi="Arial" w:cs="Arial"/>
          <w:b/>
          <w:b/>
          <w:color w:val="333399"/>
        </w:rPr>
      </w:pPr>
      <w:r>
        <w:rPr>
          <w:rFonts w:eastAsia="Arial"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b/>
          <w:color w:val="333399"/>
        </w:rPr>
        <w:t>Conversão Biológica: Açucares de cana e de beterraba são convertidos em etanol pela acção de bactérias 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540" w:right="44" w:hanging="360"/>
        <w:jc w:val="both"/>
        <w:rPr/>
      </w:pPr>
      <w:r>
        <w:rPr>
          <w:rFonts w:eastAsia="Arial"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b/>
          <w:color w:val="333399"/>
        </w:rPr>
        <w:t>Extracção: pressionando sementes, pode se obter produtos com muita energia, como o biodiesel;</w:t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color w:val="333399"/>
          <w:sz w:val="36"/>
          <w:szCs w:val="36"/>
        </w:rPr>
      </w:pPr>
      <w:r>
        <w:rPr>
          <w:rFonts w:cs="Arial" w:ascii="Arial" w:hAnsi="Arial"/>
          <w:b/>
          <w:color w:val="333399"/>
        </w:rPr>
        <w:t>Conversão térmica: O material vegetal é decomposto na alsencia de oxigénio e com temperatura elevada. Dependendo das condições do processo, uma mistura de combustíveis líquidos e gasosos são produzidos</w:t>
      </w:r>
      <w:r>
        <w:rPr>
          <w:rFonts w:cs="Arial" w:ascii="Arial" w:hAnsi="Arial"/>
          <w:b/>
          <w:color w:val="333399"/>
          <w:sz w:val="36"/>
          <w:szCs w:val="36"/>
        </w:rPr>
        <w:t xml:space="preserve"> 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66FF"/>
          <w:sz w:val="36"/>
          <w:szCs w:val="36"/>
        </w:rPr>
      </w:pPr>
      <w:r>
        <w:rPr>
          <w:rFonts w:cs="Arial" w:ascii="Arial" w:hAnsi="Arial"/>
          <w:color w:val="3366FF"/>
          <w:sz w:val="36"/>
          <w:szCs w:val="36"/>
        </w:rPr>
        <w:t>Conclusão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9966"/>
          <w:sz w:val="36"/>
          <w:szCs w:val="36"/>
        </w:rPr>
      </w:pPr>
      <w:r>
        <w:rPr>
          <w:rFonts w:cs="Arial" w:ascii="Arial" w:hAnsi="Arial"/>
          <w:color w:val="339966"/>
          <w:sz w:val="36"/>
          <w:szCs w:val="36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Para garantir a existência de energia suficiente no futuro é necessário utilizá-la prudentemente no presente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Todos devemos conservar a energia e usá-la eficientemente. Depende de todos nós a iniciativa de criar novas tecnologias que transformem a energia.</w:t>
      </w:r>
    </w:p>
    <w:p>
      <w:pPr>
        <w:pStyle w:val="NormalWeb"/>
        <w:spacing w:lineRule="auto" w:line="360" w:before="280" w:after="28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Um de nós pode ser outro Albert Einstein e encontrar outra fonte de energia. Tudo depende da tua garra e determinação. O futuro é nosso mas para lá chegar precisamos de energia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StrongEmphasis">
    <w:name w:val="Strong"/>
    <w:basedOn w:val="Tipodeletrapredefinidodopargrafo"/>
    <w:qFormat/>
    <w:rPr>
      <w:b/>
      <w:bCs/>
    </w:rPr>
  </w:style>
  <w:style w:type="character" w:styleId="InternetLink">
    <w:name w:val="Hyperlink"/>
    <w:basedOn w:val="Tipodeletrapredefinidodopargrafo"/>
    <w:rPr>
      <w:color w:val="FFFF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21:50:00Z</dcterms:created>
  <dc:creator>ALUNO</dc:creator>
  <dc:description/>
  <cp:keywords/>
  <dc:language>en-US</dc:language>
  <cp:lastModifiedBy>Te</cp:lastModifiedBy>
  <dcterms:modified xsi:type="dcterms:W3CDTF">2008-09-09T10:53:00Z</dcterms:modified>
  <cp:revision>7</cp:revision>
  <dc:subject/>
  <dc:title>O que é a energia</dc:title>
</cp:coreProperties>
</file>